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35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9.04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выполнить работы по </w:t>
      </w:r>
      <w:r>
        <w:rPr>
          <w:rFonts w:cs="Times New Roman" w:ascii="Times New Roman" w:hAnsi="Times New Roman"/>
          <w:b/>
        </w:rPr>
        <w:t xml:space="preserve">Оснащению системой видеонаблюдения технологических помещений Каскада Туломских и Серебрянских ГЭС для нужд филиала "Коль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оль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оснащению системой видеонаблюдения технологических помещений Каскада Туломских и Серебрянских ГЭ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, являющемуся неотъемлемой частью Закупочной докумен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: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службы диспетчерского и технологического управления филиала «Кольский» ОАО «ТГК-1» - Воробьев А.Ю., +7 (81553) 693-90,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ОСТ  ПСДТУиИТ – Николаев В.М., +7 (812) 901-36-7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 7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9 апре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7 апрел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7 апрел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 24 июня 2016 включительно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 17, кабинет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2:27:00Z</dcterms:created>
  <dc:creator>Дмитрий Матюнин</dc:creator>
  <dc:description/>
  <cp:keywords/>
  <dc:language>en-US</dc:language>
  <cp:lastModifiedBy>Светлана Воробьева</cp:lastModifiedBy>
  <dcterms:modified xsi:type="dcterms:W3CDTF">2016-04-19T12:36:00Z</dcterms:modified>
  <cp:revision>3</cp:revision>
  <dc:subject/>
  <dc:title>Извещение о проведении запроса предложений</dc:title>
</cp:coreProperties>
</file>